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3.8 Vorgänge am Muske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u eines quergestreiften Skelettmuskels: 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einste Funktionseinheit: Das Sarko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815</wp:posOffset>
                </wp:positionH>
                <wp:positionV relativeFrom="paragraph">
                  <wp:posOffset>43815</wp:posOffset>
                </wp:positionV>
                <wp:extent cx="6680200" cy="299910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2999160"/>
                          <a:chOff x="0" y="0"/>
                          <a:chExt cx="6680160" cy="2999160"/>
                        </a:xfrm>
                      </wpg:grpSpPr>
                      <wps:wsp>
                        <wps:cNvSpPr txBox="1"/>
                        <wps:spPr>
                          <a:xfrm>
                            <a:off x="33120" y="89424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eif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89424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eif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52216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ktin-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52216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yosin-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93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2840" y="21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480" y="2390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420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95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2370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4480" y="139896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508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80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92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304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169992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200520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7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6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8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139392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508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2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69488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20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40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496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720" y="200016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7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6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8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83080" y="2390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480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01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2370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76040" y="-1169640"/>
                            <a:ext cx="174600" cy="305244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45000 h 1730520"/>
                              <a:gd name="textAreaBottom" fmla="*/ 1685520 h 173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720" y="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rk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54180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507840" y="416160"/>
                            <a:ext cx="174600" cy="94788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13680 h 537480"/>
                              <a:gd name="textAreaBottom" fmla="*/ 523800 h 53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89880" y="424080"/>
                            <a:ext cx="174600" cy="94788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13680 h 537480"/>
                              <a:gd name="textAreaBottom" fmla="*/ 523800 h 53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54180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26720" y="-164880"/>
                            <a:ext cx="174600" cy="212616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31320 h 1205280"/>
                              <a:gd name="textAreaBottom" fmla="*/ 1173960 h 120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88.7pt;width:526pt;height:328.3pt" coordorigin="-269,-1774" coordsize="10520,65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7;top:1477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reif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77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reif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4041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ktin-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4041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yosin-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05;top:3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7;top:35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;top:3834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47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47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47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53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84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380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style="position:absolute;left:1247;top:2267;width:3331;height:418">
                  <v:shape id="shape_0" stroked="t" o:allowincell="f" style="position:absolute;left:4577;top:249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14;top:24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20;top:25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6;top:253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19;top:244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30;top:257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36;top:242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84;top:246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17;top:247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92;top:247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2;top:226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63;top:2287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38;top:232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47;top:246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88;top:247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51;top:248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75;top:228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14;top:229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78;top:2305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27;top:2741;width:3330;height:418">
                  <v:shape id="shape_0" stroked="t" o:allowincell="f" style="position:absolute;left:4557;top:29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94;top:2942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00;top:298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06;top:30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99;top:291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10;top:304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16;top:289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64;top:29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97;top:294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2;top:294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62;top:27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3;top:276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18;top:280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27;top:29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67;top:294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31;top:29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54;top:27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94;top:276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58;top:277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14;top:3222;width:3331;height:418">
                  <v:shape id="shape_0" stroked="t" o:allowincell="f" style="position:absolute;left:4544;top:344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81;top:342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87;top:34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93;top:349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86;top:339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97;top:352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03;top:337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51;top:342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84;top:342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0;top:342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49;top:322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30;top:32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06;top:328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14;top:342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54;top:342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18;top:34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41;top:32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81;top:324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5;top:32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203;top:2260;width:3331;height:417">
                  <v:shape id="shape_0" stroked="t" o:allowincell="f" style="position:absolute;left:9533;top:248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70;top:24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76;top:250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82;top:253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75;top:243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86;top:256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92;top:24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40;top:246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73;top:246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49;top:246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39;top:226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19;top:227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95;top:231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03;top:245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43;top:2465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07;top:247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0;top:227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70;top:2284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34;top:229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183;top:2733;width:3330;height:418">
                  <v:shape id="shape_0" stroked="t" o:allowincell="f" style="position:absolute;left:9513;top:29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50;top:293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56;top:297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62;top:300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55;top:290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66;top:303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72;top:288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20;top:29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4;top:294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28;top:294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18;top:27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0;top:275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74;top:279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83;top:29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23;top:293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87;top:29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10;top:27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50;top:275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15;top:277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170;top:3214;width:3330;height:419">
                  <v:shape id="shape_0" stroked="t" o:allowincell="f" style="position:absolute;left:9500;top:344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37;top:341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43;top:34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49;top:348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42;top:338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53;top:351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59;top:33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08;top:3415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41;top:342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15;top:342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05;top:3215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86;top:32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61;top:327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70;top:3414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10;top:342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74;top:34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97;top:32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38;top:323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02;top:32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5374;top:3834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14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14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14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20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51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380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843;top:-1773;width:274;height:4806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199;top:69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rk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922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56;top:724;width:274;height:1492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-269;top:935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5;top:737;width:274;height:1492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149;top:922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65;top:-190;width:274;height:3347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945</wp:posOffset>
                </wp:positionH>
                <wp:positionV relativeFrom="paragraph">
                  <wp:posOffset>104775</wp:posOffset>
                </wp:positionV>
                <wp:extent cx="2941955" cy="150304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150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5.35pt;margin-top:8.25pt;width:231.6pt;height:118.3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5560</wp:posOffset>
                </wp:positionH>
                <wp:positionV relativeFrom="paragraph">
                  <wp:posOffset>104775</wp:posOffset>
                </wp:positionV>
                <wp:extent cx="2941955" cy="150304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150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8pt;margin-top:8.25pt;width:231.6pt;height:118.3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635</wp:posOffset>
                </wp:positionH>
                <wp:positionV relativeFrom="paragraph">
                  <wp:posOffset>104775</wp:posOffset>
                </wp:positionV>
                <wp:extent cx="1544955" cy="290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ktinfila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.85pt;mso-wrap-distance-left:9.05pt;mso-wrap-distance-right:9.05pt;mso-wrap-distance-top:0pt;mso-wrap-distance-bottom:0pt;margin-top:8.2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ktinfilament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9130</wp:posOffset>
                </wp:positionH>
                <wp:positionV relativeFrom="paragraph">
                  <wp:posOffset>104775</wp:posOffset>
                </wp:positionV>
                <wp:extent cx="1544955" cy="290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yosinmolekü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.85pt;mso-wrap-distance-left:9.05pt;mso-wrap-distance-right:9.05pt;mso-wrap-distance-top:0pt;mso-wrap-distance-bottom:0pt;margin-top:8.2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yosinmolekü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3295</wp:posOffset>
                </wp:positionH>
                <wp:positionV relativeFrom="paragraph">
                  <wp:posOffset>115570</wp:posOffset>
                </wp:positionV>
                <wp:extent cx="1233170" cy="290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ktinmolekü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2.85pt;mso-wrap-distance-left:9.05pt;mso-wrap-distance-right:9.05pt;mso-wrap-distance-top:0pt;mso-wrap-distance-bottom:0pt;margin-top:9.1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ktinmolekü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5210</wp:posOffset>
                </wp:positionH>
                <wp:positionV relativeFrom="paragraph">
                  <wp:posOffset>105410</wp:posOffset>
                </wp:positionV>
                <wp:extent cx="1233170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Tropomyo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2.85pt;mso-wrap-distance-left:9.05pt;mso-wrap-distance-right:9.05pt;mso-wrap-distance-top:0pt;mso-wrap-distance-bottom:0pt;margin-top:8.3pt;mso-position-vertical-relative:text;margin-left:3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Tropomyo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213360</wp:posOffset>
                </wp:positionV>
                <wp:extent cx="127000" cy="1339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9pt;margin-top:16.8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83515</wp:posOffset>
                </wp:positionV>
                <wp:extent cx="127000" cy="133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25pt;margin-top:14.4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7810</wp:posOffset>
                </wp:positionH>
                <wp:positionV relativeFrom="paragraph">
                  <wp:posOffset>184785</wp:posOffset>
                </wp:positionV>
                <wp:extent cx="127000" cy="1339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.3pt;margin-top:14.5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204470</wp:posOffset>
                </wp:positionV>
                <wp:extent cx="127000" cy="1339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95pt;margin-top:16.1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8210</wp:posOffset>
                </wp:positionH>
                <wp:positionV relativeFrom="paragraph">
                  <wp:posOffset>174625</wp:posOffset>
                </wp:positionV>
                <wp:extent cx="127000" cy="1339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.3pt;margin-top:13.7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7590</wp:posOffset>
                </wp:positionH>
                <wp:positionV relativeFrom="paragraph">
                  <wp:posOffset>147955</wp:posOffset>
                </wp:positionV>
                <wp:extent cx="127000" cy="1339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1.7pt;margin-top:11.6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0780</wp:posOffset>
                </wp:positionH>
                <wp:positionV relativeFrom="paragraph">
                  <wp:posOffset>125730</wp:posOffset>
                </wp:positionV>
                <wp:extent cx="127000" cy="133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1.4pt;margin-top:9.9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3335</wp:posOffset>
                </wp:positionH>
                <wp:positionV relativeFrom="paragraph">
                  <wp:posOffset>127635</wp:posOffset>
                </wp:positionV>
                <wp:extent cx="127000" cy="1339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1.05pt;margin-top:10.0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0335</wp:posOffset>
                </wp:positionH>
                <wp:positionV relativeFrom="paragraph">
                  <wp:posOffset>152400</wp:posOffset>
                </wp:positionV>
                <wp:extent cx="127000" cy="1339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05pt;margin-top:12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156845</wp:posOffset>
                </wp:positionV>
                <wp:extent cx="127000" cy="1339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65pt;margin-top:12.3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4945</wp:posOffset>
                </wp:positionH>
                <wp:positionV relativeFrom="paragraph">
                  <wp:posOffset>134620</wp:posOffset>
                </wp:positionV>
                <wp:extent cx="127000" cy="1339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.35pt;margin-top:10.6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00</wp:posOffset>
                </wp:positionH>
                <wp:positionV relativeFrom="paragraph">
                  <wp:posOffset>136525</wp:posOffset>
                </wp:positionV>
                <wp:extent cx="127000" cy="1339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5pt;margin-top:10.7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00</wp:posOffset>
                </wp:positionH>
                <wp:positionV relativeFrom="paragraph">
                  <wp:posOffset>161290</wp:posOffset>
                </wp:positionV>
                <wp:extent cx="127000" cy="1339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5pt;margin-top:12.7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1975</wp:posOffset>
                </wp:positionH>
                <wp:positionV relativeFrom="paragraph">
                  <wp:posOffset>193675</wp:posOffset>
                </wp:positionV>
                <wp:extent cx="127000" cy="1339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4.25pt;margin-top:15.2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4530</wp:posOffset>
                </wp:positionH>
                <wp:positionV relativeFrom="paragraph">
                  <wp:posOffset>219075</wp:posOffset>
                </wp:positionV>
                <wp:extent cx="127000" cy="1339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.9pt;margin-top:17.2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5060</wp:posOffset>
                </wp:positionH>
                <wp:positionV relativeFrom="paragraph">
                  <wp:posOffset>144145</wp:posOffset>
                </wp:positionV>
                <wp:extent cx="852170" cy="191135"/>
                <wp:effectExtent l="12065" t="13335" r="889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120" cy="191160"/>
                          <a:chOff x="0" y="0"/>
                          <a:chExt cx="852120" cy="191160"/>
                        </a:xfrm>
                      </wpg:grpSpPr>
                      <wps:wsp>
                        <wps:cNvSpPr/>
                        <wps:spPr>
                          <a:xfrm rot="21294600">
                            <a:off x="623520" y="25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502200" y="136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380160" y="3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257040" y="144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118440" y="47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3600" y="94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757440" y="633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pt;margin-top:11.7pt;width:66.5pt;height:14.45pt" coordorigin="5762,234" coordsize="1330,28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6738;top:268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547;top:249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55;top:233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61;top:250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3;top:303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762;top:376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949;top:327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184785</wp:posOffset>
                </wp:positionV>
                <wp:extent cx="1943735" cy="219075"/>
                <wp:effectExtent l="19685" t="17780" r="1905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3" h="345">
                              <a:moveTo>
                                <a:pt x="0" y="156"/>
                              </a:moveTo>
                              <a:cubicBezTo>
                                <a:pt x="198" y="250"/>
                                <a:pt x="396" y="345"/>
                                <a:pt x="639" y="342"/>
                              </a:cubicBezTo>
                              <a:cubicBezTo>
                                <a:pt x="882" y="339"/>
                                <a:pt x="1212" y="194"/>
                                <a:pt x="1456" y="138"/>
                              </a:cubicBezTo>
                              <a:cubicBezTo>
                                <a:pt x="1700" y="82"/>
                                <a:pt x="1865" y="0"/>
                                <a:pt x="2103" y="3"/>
                              </a:cubicBezTo>
                              <a:cubicBezTo>
                                <a:pt x="2341" y="6"/>
                                <a:pt x="2612" y="81"/>
                                <a:pt x="2883" y="156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3,345" path="m0,156c198,250,396,345,639,342c882,339,1212,194,1456,138c1700,82,1865,0,2103,3c2341,6,2612,81,2883,156e" stroked="t" o:allowincell="f" style="position:absolute;margin-left:287.4pt;margin-top:14.55pt;width:153pt;height:17.2pt;flip:y;mso-wrap-style:none;v-text-anchor:middle">
                <v:imagedata r:id="rId3" o:detectmouseclick="t"/>
                <v:stroke color="#00b05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0365</wp:posOffset>
                </wp:positionH>
                <wp:positionV relativeFrom="paragraph">
                  <wp:posOffset>210185</wp:posOffset>
                </wp:positionV>
                <wp:extent cx="127000" cy="1339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9.95pt;margin-top:16.5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6465</wp:posOffset>
                </wp:positionH>
                <wp:positionV relativeFrom="paragraph">
                  <wp:posOffset>118110</wp:posOffset>
                </wp:positionV>
                <wp:extent cx="844550" cy="185420"/>
                <wp:effectExtent l="14605" t="17145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185400"/>
                          <a:chOff x="0" y="0"/>
                          <a:chExt cx="844560" cy="185400"/>
                        </a:xfrm>
                      </wpg:grpSpPr>
                      <wps:wsp>
                        <wps:cNvSpPr/>
                        <wps:spPr>
                          <a:xfrm>
                            <a:off x="623520" y="43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0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92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5pt;margin-top:9.3pt;width:66.5pt;height:14.6pt" coordorigin="7459,186" coordsize="1330,292">
                <v:shape id="shape_0" fillcolor="yellow" stroked="t" o:allowincell="f" style="position:absolute;left:8441;top:255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53;top:219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63;top:18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868;top:18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46;top:219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459;top:27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46;top:332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3630</wp:posOffset>
                </wp:positionH>
                <wp:positionV relativeFrom="paragraph">
                  <wp:posOffset>183515</wp:posOffset>
                </wp:positionV>
                <wp:extent cx="1943735" cy="219075"/>
                <wp:effectExtent l="19685" t="18415" r="1905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3" h="345">
                              <a:moveTo>
                                <a:pt x="0" y="156"/>
                              </a:moveTo>
                              <a:cubicBezTo>
                                <a:pt x="198" y="250"/>
                                <a:pt x="396" y="345"/>
                                <a:pt x="639" y="342"/>
                              </a:cubicBezTo>
                              <a:cubicBezTo>
                                <a:pt x="882" y="339"/>
                                <a:pt x="1212" y="194"/>
                                <a:pt x="1456" y="138"/>
                              </a:cubicBezTo>
                              <a:cubicBezTo>
                                <a:pt x="1700" y="82"/>
                                <a:pt x="1865" y="0"/>
                                <a:pt x="2103" y="3"/>
                              </a:cubicBezTo>
                              <a:cubicBezTo>
                                <a:pt x="2341" y="6"/>
                                <a:pt x="2612" y="81"/>
                                <a:pt x="2883" y="156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3,345" path="m0,156c198,250,396,345,639,342c882,339,1212,194,1456,138c1700,82,1865,0,2103,3c2341,6,2612,81,2883,156e" stroked="t" o:allowincell="f" style="position:absolute;margin-left:286.9pt;margin-top:14.45pt;width:153pt;height:17.2pt;mso-wrap-style:none;v-text-anchor:middle">
                <v:imagedata r:id="rId5" o:detectmouseclick="t"/>
                <v:stroke color="#00b05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4425</wp:posOffset>
                </wp:positionH>
                <wp:positionV relativeFrom="paragraph">
                  <wp:posOffset>137160</wp:posOffset>
                </wp:positionV>
                <wp:extent cx="186690" cy="90805"/>
                <wp:effectExtent l="3175" t="381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287.75pt;margin-top:10.8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6875</wp:posOffset>
                </wp:positionH>
                <wp:positionV relativeFrom="paragraph">
                  <wp:posOffset>180340</wp:posOffset>
                </wp:positionV>
                <wp:extent cx="186690" cy="90805"/>
                <wp:effectExtent l="3810" t="381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431.25pt;margin-top:14.2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8460</wp:posOffset>
                </wp:positionH>
                <wp:positionV relativeFrom="paragraph">
                  <wp:posOffset>226060</wp:posOffset>
                </wp:positionV>
                <wp:extent cx="254635" cy="90805"/>
                <wp:effectExtent l="10160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pt;margin-top:17.8pt;width:20pt;height:7.1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50800</wp:posOffset>
                </wp:positionV>
                <wp:extent cx="726440" cy="2901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2.85pt;mso-wrap-distance-left:9.05pt;mso-wrap-distance-right:9.05pt;mso-wrap-distance-top:0pt;mso-wrap-distance-bottom:0pt;margin-top: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7615</wp:posOffset>
                </wp:positionH>
                <wp:positionV relativeFrom="paragraph">
                  <wp:posOffset>26670</wp:posOffset>
                </wp:positionV>
                <wp:extent cx="726440" cy="2901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2.85pt;mso-wrap-distance-left:9.05pt;mso-wrap-distance-right:9.05pt;mso-wrap-distance-top:0pt;mso-wrap-distance-bottom:0pt;margin-top:2.1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0365</wp:posOffset>
                </wp:positionH>
                <wp:positionV relativeFrom="paragraph">
                  <wp:posOffset>27305</wp:posOffset>
                </wp:positionV>
                <wp:extent cx="127000" cy="1339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9.95pt;margin-top:2.1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7810</wp:posOffset>
                </wp:positionH>
                <wp:positionV relativeFrom="paragraph">
                  <wp:posOffset>52705</wp:posOffset>
                </wp:positionV>
                <wp:extent cx="127000" cy="1339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.3pt;margin-top:4.1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53975</wp:posOffset>
                </wp:positionV>
                <wp:extent cx="127000" cy="1339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25pt;margin-top:4.2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80645</wp:posOffset>
                </wp:positionV>
                <wp:extent cx="127000" cy="1339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65pt;margin-top:6.3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4945</wp:posOffset>
                </wp:positionH>
                <wp:positionV relativeFrom="paragraph">
                  <wp:posOffset>102870</wp:posOffset>
                </wp:positionV>
                <wp:extent cx="127000" cy="1339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.35pt;margin-top:8.1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00</wp:posOffset>
                </wp:positionH>
                <wp:positionV relativeFrom="paragraph">
                  <wp:posOffset>100965</wp:posOffset>
                </wp:positionV>
                <wp:extent cx="127000" cy="1339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5pt;margin-top:7.9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0</wp:posOffset>
                </wp:positionH>
                <wp:positionV relativeFrom="paragraph">
                  <wp:posOffset>76200</wp:posOffset>
                </wp:positionV>
                <wp:extent cx="127000" cy="1339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5pt;margin-top:6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1975</wp:posOffset>
                </wp:positionH>
                <wp:positionV relativeFrom="paragraph">
                  <wp:posOffset>43815</wp:posOffset>
                </wp:positionV>
                <wp:extent cx="127000" cy="1339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4.25pt;margin-top:3.4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4530</wp:posOffset>
                </wp:positionH>
                <wp:positionV relativeFrom="paragraph">
                  <wp:posOffset>18415</wp:posOffset>
                </wp:positionV>
                <wp:extent cx="127000" cy="1339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.9pt;margin-top:1.4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9465</wp:posOffset>
                </wp:positionH>
                <wp:positionV relativeFrom="paragraph">
                  <wp:posOffset>33020</wp:posOffset>
                </wp:positionV>
                <wp:extent cx="127000" cy="1339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95pt;margin-top:2.6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62865</wp:posOffset>
                </wp:positionV>
                <wp:extent cx="127000" cy="1339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.3pt;margin-top:4.9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127000" cy="1339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1.7pt;margin-top:7.0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0780</wp:posOffset>
                </wp:positionH>
                <wp:positionV relativeFrom="paragraph">
                  <wp:posOffset>111760</wp:posOffset>
                </wp:positionV>
                <wp:extent cx="127000" cy="1339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1.4pt;margin-top:8.8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3335</wp:posOffset>
                </wp:positionH>
                <wp:positionV relativeFrom="paragraph">
                  <wp:posOffset>109855</wp:posOffset>
                </wp:positionV>
                <wp:extent cx="127000" cy="1339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1.05pt;margin-top:8.6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0335</wp:posOffset>
                </wp:positionH>
                <wp:positionV relativeFrom="paragraph">
                  <wp:posOffset>85090</wp:posOffset>
                </wp:positionV>
                <wp:extent cx="127000" cy="1339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05pt;margin-top:6.7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0895</wp:posOffset>
                </wp:positionH>
                <wp:positionV relativeFrom="paragraph">
                  <wp:posOffset>56515</wp:posOffset>
                </wp:positionV>
                <wp:extent cx="849630" cy="172720"/>
                <wp:effectExtent l="11430" t="13970" r="1270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72800"/>
                          <a:chOff x="0" y="0"/>
                          <a:chExt cx="849600" cy="172800"/>
                        </a:xfrm>
                      </wpg:grpSpPr>
                      <wps:wsp>
                        <wps:cNvSpPr/>
                        <wps:spPr>
                          <a:xfrm rot="10633800">
                            <a:off x="134280" y="45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254880" y="622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376200" y="774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500040" y="70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639720" y="435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756720" y="18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2160" y="2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5pt;margin-top:4.6pt;width:66.6pt;height:13.25pt" coordorigin="7279,92" coordsize="1332,265">
                <v:shape id="shape_0" fillcolor="yellow" stroked="t" o:allowincell="f" style="position:absolute;left:7488;top:160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78;top:187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869;top:211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64;top:201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84;top:158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468;top:92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0;top:93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3630</wp:posOffset>
                </wp:positionH>
                <wp:positionV relativeFrom="paragraph">
                  <wp:posOffset>24130</wp:posOffset>
                </wp:positionV>
                <wp:extent cx="127000" cy="1339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9pt;margin-top:1.9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45085</wp:posOffset>
                </wp:positionV>
                <wp:extent cx="850900" cy="179070"/>
                <wp:effectExtent l="12065" t="13970" r="1079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78920"/>
                          <a:chOff x="0" y="0"/>
                          <a:chExt cx="851040" cy="178920"/>
                        </a:xfrm>
                      </wpg:grpSpPr>
                      <wps:wsp>
                        <wps:cNvSpPr/>
                        <wps:spPr>
                          <a:xfrm flipV="1" rot="211800">
                            <a:off x="624240" y="54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503640" y="698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1600" y="83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257760" y="75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18800" y="45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2520" y="2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757080" y="13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3.7pt;width:66.6pt;height:13.65pt" coordorigin="5757,74" coordsize="1332,273">
                <v:shape id="shape_0" fillcolor="yellow" stroked="t" o:allowincell="f" style="position:absolute;left:6736;top:15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546;top:181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54;top:20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59;top:19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0;top:14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757;top:7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945;top:9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7385</wp:posOffset>
                </wp:positionH>
                <wp:positionV relativeFrom="paragraph">
                  <wp:posOffset>57785</wp:posOffset>
                </wp:positionV>
                <wp:extent cx="186690" cy="90805"/>
                <wp:effectExtent l="3175" t="381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352.55pt;margin-top:4.55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04.4pt;margin-top:17.9pt;width:91.7pt;height:26.5pt;mso-wrap-style:none;v-text-anchor:middle" type="_x0000_t136">
            <v:path textpathok="t"/>
            <v:textpath on="t" fitshape="t" string="verdeckte Myosin-&#10;Bindungsstellen" style="font-family:&quot;Arial&quot;;font-size:12pt"/>
            <v:fill o:detectmouseclick="t" type="solid" color2="blu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9105</wp:posOffset>
                </wp:positionH>
                <wp:positionV relativeFrom="paragraph">
                  <wp:posOffset>183515</wp:posOffset>
                </wp:positionV>
                <wp:extent cx="232410" cy="254000"/>
                <wp:effectExtent l="381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256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4.45pt;width:18.25pt;height:19.9pt;flip: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845</wp:posOffset>
                </wp:positionH>
                <wp:positionV relativeFrom="paragraph">
                  <wp:posOffset>80010</wp:posOffset>
                </wp:positionV>
                <wp:extent cx="1439545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5pt;margin-top:6.3pt;width:113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7975</wp:posOffset>
                </wp:positionH>
                <wp:positionV relativeFrom="paragraph">
                  <wp:posOffset>62230</wp:posOffset>
                </wp:positionV>
                <wp:extent cx="51435" cy="45085"/>
                <wp:effectExtent l="10160" t="1079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5pt;margin-top:4.9pt;width:4pt;height:3.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1120</wp:posOffset>
                </wp:positionH>
                <wp:positionV relativeFrom="paragraph">
                  <wp:posOffset>62230</wp:posOffset>
                </wp:positionV>
                <wp:extent cx="51435" cy="45085"/>
                <wp:effectExtent l="10160" t="10795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pt;margin-top:4.9pt;width:4pt;height:3.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308610" cy="416560"/>
                <wp:effectExtent l="4445" t="0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888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11.9pt;width:24.25pt;height:32.7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8460</wp:posOffset>
                </wp:positionH>
                <wp:positionV relativeFrom="paragraph">
                  <wp:posOffset>151130</wp:posOffset>
                </wp:positionV>
                <wp:extent cx="254635" cy="416560"/>
                <wp:effectExtent l="0" t="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488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1.9pt;width:19.95pt;height:32.7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6415</wp:posOffset>
                </wp:positionH>
                <wp:positionV relativeFrom="paragraph">
                  <wp:posOffset>17145</wp:posOffset>
                </wp:positionV>
                <wp:extent cx="971550" cy="29019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pf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2.85pt;mso-wrap-distance-left:9.05pt;mso-wrap-distance-right:9.05pt;mso-wrap-distance-top:0pt;mso-wrap-distance-bottom:0pt;margin-top:1.35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pf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1365</wp:posOffset>
                </wp:positionH>
                <wp:positionV relativeFrom="paragraph">
                  <wp:posOffset>158115</wp:posOffset>
                </wp:positionV>
                <wp:extent cx="1896745" cy="5238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Trop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(mit Ca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-Bindungsstel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41.25pt;mso-wrap-distance-left:9.05pt;mso-wrap-distance-right:9.05pt;mso-wrap-distance-top:0pt;mso-wrap-distance-bottom:0pt;margin-top:12.45pt;mso-position-vertical-relative:text;margin-left:2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</w:rPr>
                        <w:t>Trop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548DD4"/>
                        </w:rPr>
                        <w:t>(mit Ca</w:t>
                      </w:r>
                      <w:r>
                        <w:rPr>
                          <w:rFonts w:cs="Arial" w:ascii="Arial" w:hAnsi="Arial"/>
                          <w:color w:val="548DD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color w:val="548DD4"/>
                        </w:rPr>
                        <w:t>-Bindungsste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9130</wp:posOffset>
                </wp:positionH>
                <wp:positionV relativeFrom="paragraph">
                  <wp:posOffset>99695</wp:posOffset>
                </wp:positionV>
                <wp:extent cx="1812290" cy="29019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wegliche „Gelenk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2.85pt;mso-wrap-distance-left:9.05pt;mso-wrap-distance-right:9.05pt;mso-wrap-distance-top:0pt;mso-wrap-distance-bottom:0pt;margin-top:7.8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wegliche „Gelenk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rgestreifte Muskeln erreichen große Kraftwirkung, können jedoch nicht dauernd kontrahiert bleib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te Muskelfasern: langsam, ermüdungsresist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iße Muskelfasern: schnell, rasch ermüde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wischenforme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glatte Muskulatur entfaltet weniger Kraft, ist jedoch auf Dauerkontraktion ausgelegt (Eingeweidemuskulatur)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rgestreifter Herzmuskel: Kompromiss aus bei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chanismus der Muskelkontraktion (Filament-Gleit-Theorie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2"/>
          <w:numId w:val="2"/>
        </w:numPr>
        <w:ind w:left="426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durch das </w:t>
      </w:r>
      <w:r>
        <w:rPr>
          <w:rFonts w:cs="Arial" w:ascii="Arial" w:hAnsi="Arial"/>
          <w:b/>
          <w:sz w:val="32"/>
          <w:szCs w:val="32"/>
        </w:rPr>
        <w:t>Motoneuron</w:t>
      </w:r>
      <w:r>
        <w:rPr>
          <w:rFonts w:cs="Arial" w:ascii="Arial" w:hAnsi="Arial"/>
          <w:sz w:val="32"/>
          <w:szCs w:val="32"/>
        </w:rPr>
        <w:t xml:space="preserve"> geleitete, an der </w:t>
      </w:r>
      <w:r>
        <w:rPr>
          <w:rFonts w:cs="Arial" w:ascii="Arial" w:hAnsi="Arial"/>
          <w:b/>
          <w:sz w:val="32"/>
          <w:szCs w:val="32"/>
        </w:rPr>
        <w:t>motorischen Endplatte</w:t>
      </w:r>
      <w:r>
        <w:rPr>
          <w:rFonts w:cs="Arial" w:ascii="Arial" w:hAnsi="Arial"/>
          <w:sz w:val="32"/>
          <w:szCs w:val="32"/>
        </w:rPr>
        <w:t xml:space="preserve"> ankommendes Aktionspotential löst die Ausschüttung von </w:t>
      </w:r>
      <w:r>
        <w:rPr>
          <w:rFonts w:cs="Arial" w:ascii="Arial" w:hAnsi="Arial"/>
          <w:b/>
          <w:sz w:val="32"/>
          <w:szCs w:val="32"/>
        </w:rPr>
        <w:t>Acetylcholin</w:t>
      </w:r>
      <w:r>
        <w:rPr>
          <w:rFonts w:cs="Arial" w:ascii="Arial" w:hAnsi="Arial"/>
          <w:sz w:val="32"/>
          <w:szCs w:val="32"/>
        </w:rPr>
        <w:t xml:space="preserve"> aus (s. 1.2.5)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 der </w:t>
      </w:r>
      <w:r>
        <w:rPr>
          <w:rFonts w:cs="Arial" w:ascii="Arial" w:hAnsi="Arial"/>
          <w:b/>
          <w:sz w:val="32"/>
          <w:szCs w:val="32"/>
        </w:rPr>
        <w:t>postsynaptischen Membran</w:t>
      </w:r>
      <w:r>
        <w:rPr>
          <w:rFonts w:cs="Arial" w:ascii="Arial" w:hAnsi="Arial"/>
          <w:sz w:val="32"/>
          <w:szCs w:val="32"/>
        </w:rPr>
        <w:t xml:space="preserve"> entsteht ein </w:t>
      </w:r>
      <w:r>
        <w:rPr>
          <w:rFonts w:cs="Arial" w:ascii="Arial" w:hAnsi="Arial"/>
          <w:b/>
          <w:sz w:val="32"/>
          <w:szCs w:val="32"/>
        </w:rPr>
        <w:t>Endplattenpotenzial</w:t>
      </w:r>
      <w:r>
        <w:rPr>
          <w:rFonts w:cs="Arial" w:ascii="Arial" w:hAnsi="Arial"/>
          <w:sz w:val="32"/>
          <w:szCs w:val="32"/>
        </w:rPr>
        <w:t xml:space="preserve">, das sich über das </w:t>
      </w:r>
      <w:r>
        <w:rPr>
          <w:rFonts w:cs="Arial" w:ascii="Arial" w:hAnsi="Arial"/>
          <w:b/>
          <w:sz w:val="32"/>
          <w:szCs w:val="32"/>
        </w:rPr>
        <w:t>Sarkolemm</w:t>
      </w:r>
      <w:r>
        <w:rPr>
          <w:rFonts w:cs="Arial" w:ascii="Arial" w:hAnsi="Arial"/>
          <w:sz w:val="32"/>
          <w:szCs w:val="32"/>
        </w:rPr>
        <w:t xml:space="preserve"> (Membran der Muskelfaser) und die Transversaltubuli (</w:t>
      </w:r>
      <w:r>
        <w:rPr>
          <w:rFonts w:cs="Arial" w:ascii="Arial" w:hAnsi="Arial"/>
          <w:b/>
          <w:sz w:val="32"/>
          <w:szCs w:val="32"/>
        </w:rPr>
        <w:t>T-Tubuli</w:t>
      </w:r>
      <w:r>
        <w:rPr>
          <w:rFonts w:cs="Arial" w:ascii="Arial" w:hAnsi="Arial"/>
          <w:sz w:val="32"/>
          <w:szCs w:val="32"/>
        </w:rPr>
        <w:t>) bis ins Innere der Muskelfaser ausbreite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Die APe springen auf das </w:t>
      </w:r>
      <w:r>
        <w:rPr>
          <w:rFonts w:cs="Arial" w:ascii="Arial" w:hAnsi="Arial"/>
          <w:b/>
          <w:sz w:val="32"/>
          <w:szCs w:val="32"/>
        </w:rPr>
        <w:t>sarkoplasmatische Reticulum</w:t>
      </w:r>
      <w:r>
        <w:rPr>
          <w:rFonts w:cs="Arial" w:ascii="Arial" w:hAnsi="Arial"/>
          <w:sz w:val="32"/>
          <w:szCs w:val="32"/>
        </w:rPr>
        <w:t xml:space="preserve">, SR  (Kanalsystem, ähnlich dem endoplasmatischen Reticulum), über und lösen dort die </w:t>
      </w:r>
      <w:r>
        <w:rPr>
          <w:rFonts w:cs="Arial" w:ascii="Arial" w:hAnsi="Arial"/>
          <w:b/>
          <w:sz w:val="32"/>
          <w:szCs w:val="32"/>
        </w:rPr>
        <w:t>Ausschüttung von Ca</w:t>
      </w:r>
      <w:r>
        <w:rPr>
          <w:rFonts w:cs="Arial" w:ascii="Arial" w:hAnsi="Arial"/>
          <w:b/>
          <w:sz w:val="32"/>
          <w:szCs w:val="32"/>
          <w:vertAlign w:val="superscript"/>
        </w:rPr>
        <w:t>2+</w:t>
      </w:r>
      <w:r>
        <w:rPr>
          <w:rFonts w:cs="Arial" w:ascii="Arial" w:hAnsi="Arial"/>
          <w:b/>
          <w:sz w:val="32"/>
          <w:szCs w:val="32"/>
        </w:rPr>
        <w:t>-Ionen</w:t>
      </w:r>
      <w:r>
        <w:rPr>
          <w:rFonts w:cs="Arial" w:ascii="Arial" w:hAnsi="Arial"/>
          <w:sz w:val="32"/>
          <w:szCs w:val="32"/>
        </w:rPr>
        <w:t xml:space="preserve"> aus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Ionen docken am Troponin der Aktinfilamente an, was zu einer </w:t>
      </w:r>
      <w:r>
        <w:rPr>
          <w:rFonts w:cs="Arial" w:ascii="Arial" w:hAnsi="Arial"/>
          <w:b/>
          <w:sz w:val="32"/>
          <w:szCs w:val="32"/>
        </w:rPr>
        <w:t>Konformationsänderung</w:t>
      </w:r>
      <w:r>
        <w:rPr>
          <w:rFonts w:cs="Arial" w:ascii="Arial" w:hAnsi="Arial"/>
          <w:sz w:val="32"/>
          <w:szCs w:val="32"/>
        </w:rPr>
        <w:t xml:space="preserve"> und zur </w:t>
      </w:r>
      <w:r>
        <w:rPr>
          <w:rFonts w:cs="Arial" w:ascii="Arial" w:hAnsi="Arial"/>
          <w:b/>
          <w:sz w:val="32"/>
          <w:szCs w:val="32"/>
        </w:rPr>
        <w:t>Freigabe der Myosinbindungsstellen</w:t>
      </w:r>
      <w:r>
        <w:rPr>
          <w:rFonts w:cs="Arial" w:ascii="Arial" w:hAnsi="Arial"/>
          <w:sz w:val="32"/>
          <w:szCs w:val="32"/>
        </w:rPr>
        <w:t xml:space="preserve"> führ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Die </w:t>
      </w:r>
      <w:r>
        <w:rPr>
          <w:rFonts w:cs="Arial" w:ascii="Arial" w:hAnsi="Arial"/>
          <w:b/>
          <w:sz w:val="32"/>
          <w:szCs w:val="32"/>
        </w:rPr>
        <w:t>Myosinköpfchen docken an</w:t>
      </w:r>
      <w:r>
        <w:rPr>
          <w:rFonts w:cs="Arial" w:ascii="Arial" w:hAnsi="Arial"/>
          <w:sz w:val="32"/>
          <w:szCs w:val="32"/>
        </w:rPr>
        <w:t xml:space="preserve"> die Bindungsstellen an und </w:t>
      </w:r>
      <w:r>
        <w:rPr>
          <w:rFonts w:cs="Arial" w:ascii="Arial" w:hAnsi="Arial"/>
          <w:b/>
          <w:sz w:val="32"/>
          <w:szCs w:val="32"/>
        </w:rPr>
        <w:t>knicken ab</w:t>
      </w:r>
      <w:r>
        <w:rPr>
          <w:rFonts w:cs="Arial" w:ascii="Arial" w:hAnsi="Arial"/>
          <w:sz w:val="32"/>
          <w:szCs w:val="32"/>
        </w:rPr>
        <w:t xml:space="preserve">; dadurch werden die Z-Scheiben näher zusammengezogen, der </w:t>
      </w:r>
      <w:r>
        <w:rPr>
          <w:rFonts w:cs="Arial" w:ascii="Arial" w:hAnsi="Arial"/>
          <w:b/>
          <w:sz w:val="32"/>
          <w:szCs w:val="32"/>
        </w:rPr>
        <w:t>Muskel verkürzt sich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Unter </w:t>
      </w:r>
      <w:r>
        <w:rPr>
          <w:rFonts w:cs="Arial" w:ascii="Arial" w:hAnsi="Arial"/>
          <w:b/>
          <w:sz w:val="32"/>
          <w:szCs w:val="32"/>
        </w:rPr>
        <w:t>ATP-Verbrauch</w:t>
      </w:r>
      <w:r>
        <w:rPr>
          <w:rFonts w:cs="Arial" w:ascii="Arial" w:hAnsi="Arial"/>
          <w:sz w:val="32"/>
          <w:szCs w:val="32"/>
        </w:rPr>
        <w:t xml:space="preserve"> lösen sich die Myosinköpfchen wieder und knicken zurück. Solange die Myosinbindungsstellen frei sind (solange 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 vorhanden sind) läuft dieser Kreislauf permanent ab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 werden zurück ins SR gepump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590</wp:posOffset>
                </wp:positionH>
                <wp:positionV relativeFrom="paragraph">
                  <wp:posOffset>158115</wp:posOffset>
                </wp:positionV>
                <wp:extent cx="6617335" cy="3035300"/>
                <wp:effectExtent l="8890" t="635" r="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3035160"/>
                          <a:chOff x="0" y="0"/>
                          <a:chExt cx="6617160" cy="3035160"/>
                        </a:xfrm>
                      </wpg:grpSpPr>
                      <wps:wsp>
                        <wps:cNvSpPr/>
                        <wps:spPr>
                          <a:xfrm flipV="1">
                            <a:off x="474840" y="2148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2118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96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221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2120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223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49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271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270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245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212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187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2139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9520" y="2109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040" y="2083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2061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063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1640" y="2088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2021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232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258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280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279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254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09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2070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2072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2096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2129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2154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360" y="207972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520" y="25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220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240" y="222552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2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1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72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1320" y="204012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931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145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7800" y="205344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92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840" y="203904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0289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08800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21157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360" y="2661840"/>
                            <a:ext cx="10893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800" y="17082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9160" y="177228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1108800" y="22676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988200" y="22834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866160" y="22968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742320" y="2289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603360" y="22593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87080" y="2216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241280" y="22269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348560" y="2189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72320" y="2444760"/>
                            <a:ext cx="108720" cy="199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00240" y="2245320"/>
                            <a:ext cx="315720" cy="2408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175320" y="105480"/>
                              <a:ext cx="106920" cy="106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3398600">
                              <a:off x="-3240" y="748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98600">
                              <a:off x="255240" y="18180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843400">
                            <a:off x="1345680" y="2625480"/>
                            <a:ext cx="5148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1400" y="709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0200" y="679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320" y="757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782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5560" y="680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83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810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83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830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805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773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748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700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080" y="670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5240" y="644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720" y="621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1120" y="623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8200" y="648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762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792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819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841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839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814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720" y="652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2840" y="630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632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657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680" y="689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440" y="714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4008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184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8800" y="78624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1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0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27880" y="60084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753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8320" y="705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4360" y="61416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9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21400" y="59940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893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6483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67644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6720" y="1348200"/>
                            <a:ext cx="1089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7280" y="816120"/>
                            <a:ext cx="276840" cy="552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480" y="314280"/>
                              <a:ext cx="109080" cy="199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3920" y="180360"/>
                              <a:ext cx="73440" cy="131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50760" y="8820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114840" y="28512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5760" y="49608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26856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5360" y="33264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4455000" y="828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334400" y="8438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212720" y="857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088880" y="849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949560" y="819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33640" y="776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587840" y="787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695120" y="749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2158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4320" y="2129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22068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9680" y="2232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9680" y="2130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233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2260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2282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2280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255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223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1978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1400" y="2150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0200" y="2120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2093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840" y="2071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240" y="2073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2320" y="2098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212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42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268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2291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2289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2264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3840" y="2102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960" y="2080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9360" y="2082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2107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3800" y="2139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560" y="2164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7040" y="208980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220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920" y="223596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1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0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52000" y="205056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203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440" y="2155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8480" y="206388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9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5520" y="204912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203904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09808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21261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8480" y="171828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9480" y="178236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4479120" y="2277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358520" y="22935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236840" y="2306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113000" y="2299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973680" y="22694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57760" y="2226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611960" y="22370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719240" y="2199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613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3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660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686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840" y="585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87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714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736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34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709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77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65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604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574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520" y="547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525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527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480" y="552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666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696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723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745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743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718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556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120" y="534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536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561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593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619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200" y="54432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184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668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080" y="63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080" y="69012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392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2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499680" y="71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1160" y="58500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657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240" y="610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7640" y="51804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92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40" y="678960"/>
                            <a:ext cx="851040" cy="178920"/>
                          </a:xfrm>
                        </wpg:grpSpPr>
                        <wps:wsp>
                          <wps:cNvSpPr/>
                          <wps:spPr>
                            <a:xfrm flipV="1" rot="211800">
                              <a:off x="624240" y="536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503640" y="698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381600" y="83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257760" y="75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118800" y="457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252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757080" y="13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680" y="58356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371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915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5803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52440"/>
                            <a:ext cx="1089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5000" y="936720"/>
                            <a:ext cx="518040" cy="342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7440" y="216000"/>
                              <a:ext cx="207360" cy="92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120" y="148680"/>
                              <a:ext cx="138600" cy="60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56320" y="496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21400" y="1875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6840" y="28872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422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520" y="144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2880" y="450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9160" y="494640"/>
                            <a:ext cx="17064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6520" y="353160"/>
                            <a:ext cx="178920" cy="22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6360" y="2761560"/>
                            <a:ext cx="10893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81360" y="2446200"/>
                            <a:ext cx="518040" cy="342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7800" y="215640"/>
                              <a:ext cx="207360" cy="92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120" y="148320"/>
                              <a:ext cx="138960" cy="60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56320" y="496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21760" y="1875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6840" y="2883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2160"/>
                            <a:ext cx="1440" cy="2990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720" y="0"/>
                            <a:ext cx="1440" cy="2990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2915280"/>
                            <a:ext cx="260280" cy="119520"/>
                          </a:xfrm>
                          <a:prstGeom prst="leftRightArrow">
                            <a:avLst>
                              <a:gd name="adj1" fmla="val 50000"/>
                              <a:gd name="adj2" fmla="val 4335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8640" y="986400"/>
                            <a:ext cx="1800" cy="2049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7560" y="66240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9000">
                            <a:off x="2473560" y="141732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13984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1640" y="25560"/>
                            <a:ext cx="1424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reigabe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ndungsstellen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ndung der Myosi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öpf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112400"/>
                            <a:ext cx="1008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knicke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kür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789560"/>
                            <a:ext cx="1146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ösen unter ATP-Verbra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1224360"/>
                            <a:ext cx="126360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rneute Bindung 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Umknicke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olange 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478840" y="1045800"/>
                            <a:ext cx="1322640" cy="923760"/>
                          </a:xfrm>
                          <a:custGeom>
                            <a:avLst/>
                            <a:gdLst>
                              <a:gd name="textAreaLeft" fmla="*/ 0 w 749880"/>
                              <a:gd name="textAreaRight" fmla="*/ 750240 w 749880"/>
                              <a:gd name="textAreaTop" fmla="*/ 0 h 523800"/>
                              <a:gd name="textAreaBottom" fmla="*/ 523800 h 52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60" y="10600"/>
                                </a:moveTo>
                                <a:arcTo wR="-9142" hR="-9142" stAng="-10724789" swAng="-10810174"/>
                                <a:lnTo>
                                  <a:pt x="2" y="10596"/>
                                </a:lnTo>
                                <a:arcTo wR="10800" hR="10800" stAng="-10734963" swAng="10810174"/>
                                <a:lnTo>
                                  <a:pt x="24297" y="11095"/>
                                </a:lnTo>
                                <a:lnTo>
                                  <a:pt x="20691" y="14546"/>
                                </a:lnTo>
                                <a:lnTo>
                                  <a:pt x="17240" y="10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2.45pt;width:535.5pt;height:238.95pt" coordorigin="-34,249" coordsize="10710,4779">
                <v:oval id="shape_0" fillcolor="red" stroked="t" o:allowincell="f" style="position:absolute;left:714;top:363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901;top:358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75;top:370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82;top:374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82;top:358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901;top:37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89;top:379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83;top:382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76;top:382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76;top:378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61;top:373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54;top:369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35;top:36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422;top:357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610;top:353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04;top:349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97;top:349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97;top:353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35;top:371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422;top:376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610;top:380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04;top:384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97;top:383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97;top:379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89;top:354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83;top:350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76;top:351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76;top:355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61;top:360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54;top:364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38;top:3530;width:1330;height:289">
                  <v:shape id="shape_0" fillcolor="yellow" stroked="t" o:allowincell="f" style="position:absolute;left:1714;top:3565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523;top:354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331;top:353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37;top:354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19;top:360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38;top:367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925;top:3624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2256;top:3756;width:1331;height:265">
                  <v:shape id="shape_0" fillcolor="yellow" stroked="t" o:allowincell="f" style="position:absolute;left:2464;top:382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54;top:385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45;top:387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40;top:386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60;top:3823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444;top:3757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256;top:37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724;top:3462;width:3060;height:344;flip:y;mso-wrap-style:none;v-text-anchor:middle">
                  <v:imagedata r:id="rId14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714;top:370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75;top:36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2435;top:3483;width:1330;height:293">
                  <v:shape id="shape_0" fillcolor="yellow" stroked="t" o:allowincell="f" style="position:absolute;left:3417;top:355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29;top:35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39;top:348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44;top:348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22;top:35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435;top:357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622;top:362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714;top:3460;width:3060;height:344;mso-wrap-style:none;v-text-anchor:middle">
                  <v:imagedata r:id="rId15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984;top:3444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2068;top:353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3601;top:3581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406;top:4441;width:1715;height: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876;top:2939;width:886;height:555">
                  <v:oval id="shape_0" fillcolor="white" stroked="t" o:allowincell="f" style="position:absolute;left:1097;top:3272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6;top:2939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6;top:3040;width:886;height:555">
                  <v:oval id="shape_0" fillcolor="white" stroked="t" o:allowincell="f" style="position:absolute;left:2217;top:3373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96;top:3040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1712;top:382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522;top:384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30;top:386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5;top:3854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6;top:380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3;top:373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921;top:375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090;top:369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127;top:4099;width:170;height:313;flip:y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850;top:3902;width:489;height:239">
                  <v:shape id="shape_0" stroked="t" o:allowincell="f" style="position:absolute;left:2151;top:3970;width:166;height:166;flip:xy;rotation:286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851;top:3903;width:400;height:142;mso-wrap-style:none;v-text-anchor:middle;rotation:223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258;top:4071;width:80;height:70;mso-wrap-style:none;v-text-anchor:middle;rotation:223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oval id="shape_0" fillcolor="white" stroked="t" o:allowincell="f" style="position:absolute;left:2085;top:4383;width:80;height:70;mso-wrap-style:none;v-text-anchor:middle;rotation:297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red" stroked="t" o:allowincell="f" style="position:absolute;left:5984;top:136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171;top:13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45;top:144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52;top:148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52;top:132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171;top:148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59;top:152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53;top:156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46;top:155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46;top:151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31;top:146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24;top:142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05;top:135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692;top:130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880;top:126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074;top:12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267;top:123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467;top:127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05;top:14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692;top:149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880;top:153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074;top:157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267;top:157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467;top:153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59;top:127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53;top:124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46;top:124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46;top:128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31;top:133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24;top:137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6008;top:1263;width:1330;height:289">
                  <v:shape id="shape_0" fillcolor="yellow" stroked="t" o:allowincell="f" style="position:absolute;left:6984;top:1298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793;top:127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601;top:126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407;top:128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189;top:133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008;top:140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195;top:135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525;top:1489;width:1331;height:265">
                  <v:shape id="shape_0" fillcolor="yellow" stroked="t" o:allowincell="f" style="position:absolute;left:7734;top:15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24;top:158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15;top:160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10;top:159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30;top:155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714;top:1490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526;top:1491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5994;top:1195;width:3060;height:344;flip:y;mso-wrap-style:none;v-text-anchor:middle">
                  <v:imagedata r:id="rId16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5984;top:143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45;top:136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705;top:1216;width:1330;height:292">
                  <v:shape id="shape_0" fillcolor="yellow" stroked="t" o:allowincell="f" style="position:absolute;left:8687;top:128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499;top:124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09;top:12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14;top:12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892;top:124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705;top:130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92;top:136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5984;top:1193;width:3060;height:344;mso-wrap-style:none;v-text-anchor:middle">
                  <v:imagedata r:id="rId17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254;top:117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7338;top:1270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8871;top:1314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5268;top:2372;width:1715;height: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6948;top:1672;width:472;height:713">
                  <v:shape id="shape_0" stroked="t" o:allowincell="f" style="position:absolute;left:7083;top:2021;width:171;height:313;flip:y;rotation:297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9;top:1814;width:115;height:205;flip:y;rotation:297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019;top:1673;width:400;height:142;mso-wrap-style:none;v-text-anchor:middle;rotation:2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119;top:1983;width:80;height:70;mso-wrap-style:none;v-text-anchor:middle;rotation:297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6947;top:2315;width:80;height:70;mso-wrap-style:none;v-text-anchor:middle;rotation:297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6146;top:672;width:886;height:555">
                  <v:oval id="shape_0" fillcolor="white" stroked="t" o:allowincell="f" style="position:absolute;left:6367;top:1005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46;top:672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6;top:773;width:886;height:555">
                  <v:oval id="shape_0" fillcolor="white" stroked="t" o:allowincell="f" style="position:absolute;left:7487;top:1106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66;top:773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6982;top:155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92;top:1578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00;top:159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05;top:158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86;top:154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003;top:147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91;top:148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60;top:143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red" stroked="t" o:allowincell="f" style="position:absolute;left:6022;top:364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209;top:360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83;top:372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0;top:376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0;top:360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209;top:376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97;top:380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91;top:384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84;top:384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84;top:380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69;top:37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62;top:371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43;top:363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730;top:358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918;top:354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112;top:351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305;top:351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505;top:355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43;top:373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730;top:378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918;top:382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112;top:385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305;top:385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505;top:381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97;top:356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91;top:352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84;top:35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84;top:356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69;top:361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62;top:365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6046;top:3546;width:1330;height:289">
                  <v:shape id="shape_0" fillcolor="yellow" stroked="t" o:allowincell="f" style="position:absolute;left:7022;top:3581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831;top:356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639;top:354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445;top:356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227;top:361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046;top:368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233;top:364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563;top:3772;width:1331;height:265">
                  <v:shape id="shape_0" fillcolor="yellow" stroked="t" o:allowincell="f" style="position:absolute;left:7772;top:3841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62;top:386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53;top:389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48;top:388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68;top:383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752;top:3773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564;top:3774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032;top:3478;width:3060;height:344;flip:y;mso-wrap-style:none;v-text-anchor:middle">
                  <v:imagedata r:id="rId18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6022;top:371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83;top:364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743;top:3499;width:1330;height:292">
                  <v:shape id="shape_0" fillcolor="yellow" stroked="t" o:allowincell="f" style="position:absolute;left:8725;top:356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37;top:353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47;top:349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52;top:349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30;top:353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743;top:358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930;top:364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022;top:3476;width:3060;height:344;mso-wrap-style:none;v-text-anchor:middle">
                  <v:imagedata r:id="rId19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292;top:3460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7376;top:3553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8909;top:359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group id="shape_0" style="position:absolute;left:6184;top:2955;width:886;height:555">
                  <v:oval id="shape_0" fillcolor="white" stroked="t" o:allowincell="f" style="position:absolute;left:6405;top:3288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84;top:2955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4;top:3056;width:886;height:555">
                  <v:oval id="shape_0" fillcolor="white" stroked="t" o:allowincell="f" style="position:absolute;left:7525;top:3389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04;top:3056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7020;top:383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30;top:3861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38;top:388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43;top:387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224;top:382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041;top:375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29;top:377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98;top:371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red" stroked="t" o:allowincell="f" style="position:absolute;left:682;top:121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;top:116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43;top:129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50;top:133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50;top:117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;top:133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57;top:137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51;top:140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44;top:140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44;top:136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29;top:131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22;top:127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03;top:120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90;top:115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578;top:111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772;top:107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65;top:108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65;top:11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03;top:129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90;top:134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578;top:138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772;top:142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65;top:142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65;top:138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57;top:112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51;top:109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44;top:109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44;top:113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29;top:118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22;top:122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06;top:1112;width:1330;height:289">
                  <v:shape id="shape_0" fillcolor="yellow" stroked="t" o:allowincell="f" style="position:absolute;left:1682;top:114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491;top:1128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299;top:111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05;top:112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7;top:118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06;top:1255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893;top:120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2223;top:1338;width:1331;height:265">
                  <v:shape id="shape_0" fillcolor="yellow" stroked="t" o:allowincell="f" style="position:absolute;left:2432;top:1407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22;top:1434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13;top:14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08;top:144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28;top:140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412;top:133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224;top:1340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92;top:1170;width:3060;height:344;flip:y;mso-wrap-style:none;v-text-anchor:middle">
                  <v:imagedata r:id="rId20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682;top:128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43;top:121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2403;top:1065;width:1330;height:293">
                  <v:shape id="shape_0" fillcolor="yellow" stroked="t" o:allowincell="f" style="position:absolute;left:3385;top:1134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197;top:109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07;top:106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12;top:106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590;top:109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403;top:115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590;top:1211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01;top:1322;width:1331;height:273">
                  <v:shape id="shape_0" fillcolor="yellow" stroked="t" o:allowincell="f" style="position:absolute;left:1680;top:1403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490;top:1428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298;top:1449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03;top:1437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4;top:1390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01;top:1322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889;top:1339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82;top:1168;width:3060;height:344;mso-wrap-style:none;v-text-anchor:middle">
                  <v:imagedata r:id="rId21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99;top:1095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1995;top:1338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3569;top:1163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-34;top:2221;width:1715;height: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607;top:1802;width:793;height:447">
                  <v:shape id="shape_0" stroked="t" o:allowincell="f" style="position:absolute;left:1670;top:2126;width:326;height:143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983;top:1999;width:217;height:93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999;top:1802;width:400;height:142;mso-wrap-style:none;v-text-anchor:middle;rotation:33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945;top:2019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1607;top:2178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-4;top:473;width:886;height:555">
                  <v:oval id="shape_0" fillcolor="white" stroked="t" o:allowincell="f" style="position:absolute;left:217;top:806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-4;top:473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;top:251;width:886;height:555">
                  <v:oval id="shape_0" fillcolor="white" stroked="t" o:allowincell="f" style="position:absolute;left:786;top:584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;top:251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320;width:886;height:555">
                  <v:oval id="shape_0" fillcolor="white" stroked="t" o:allowincell="f" style="position:absolute;left:1467;top:653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46;top:320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37;top:1028;width:268;height:6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6;top:805;width:281;height:34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51;top:4598;width:1715;height: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193;top:4179;width:793;height:447">
                  <v:shape id="shape_0" stroked="t" o:allowincell="f" style="position:absolute;left:7255;top:4503;width:326;height:144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68;top:4376;width:218;height:94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584;top:4179;width:400;height:142;mso-wrap-style:none;v-text-anchor:middle;rotation:33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30;top:4396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7192;top:4555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shape id="shape_0" stroked="t" o:allowincell="f" style="position:absolute;left:-33;top:252;width:1;height:4708" type="_x0000_t32">
                  <v:stroke color="black" weight="1908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04;top:249;width:1;height:4708" type="_x0000_t32">
                  <v:stroke color="black" weight="19080" dashstyle="shortdot" joinstyle="miter" endcap="flat"/>
                  <v:fill o:detectmouseclick="t" on="false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red" stroked="t" o:allowincell="f" style="position:absolute;left:-20;top:4840;width:409;height:187;mso-wrap-style:none;v-text-anchor:middle" type="_x0000_t69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t" o:allowincell="f" style="position:absolute;left:405;top:1802;width:2;height:3227" type="_x0000_t32">
                  <v:stroke color="red" weight="19080" dashstyle="shortdot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088;top:1292;width:1244;height:278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62;top:2481;width:1244;height:278;mso-wrap-style:none;v-text-anchor:middle;rotation:141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88;top:3619;width:1244;height:278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622;top:289;width:2243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reigabe 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ndungsstellen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ndung der Myosin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öpf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2001;width:158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mknicken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kür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3067;width:180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ösen unter ATP-Verbra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7;top:2177;width:1989;height:1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rneute Bindung /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Umknicken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olange C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95;top:1896;width:2082;height:1454;flip:y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0845</wp:posOffset>
                </wp:positionH>
                <wp:positionV relativeFrom="paragraph">
                  <wp:posOffset>345440</wp:posOffset>
                </wp:positionV>
                <wp:extent cx="1146175" cy="25209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Verkür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19.85pt;mso-wrap-distance-left:9.05pt;mso-wrap-distance-right:9.05pt;mso-wrap-distance-top:0pt;mso-wrap-distance-bottom:0pt;margin-top:27.2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Verkür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izsummation (Verrechnung am Muskel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keln bestehen aus vielen Muskelfasern (s. AB). Reicht ein ankommender Reiz (Ausschüttung von Acetylcholin an motorischer Endplatte) aus, um </w:t>
      </w:r>
      <w:r>
        <w:rPr>
          <w:rFonts w:cs="Arial" w:ascii="Arial" w:hAnsi="Arial"/>
          <w:b/>
          <w:sz w:val="32"/>
          <w:szCs w:val="32"/>
        </w:rPr>
        <w:t>eine Muskelfaser</w:t>
      </w:r>
      <w:r>
        <w:rPr>
          <w:rFonts w:cs="Arial" w:ascii="Arial" w:hAnsi="Arial"/>
          <w:sz w:val="32"/>
          <w:szCs w:val="32"/>
        </w:rPr>
        <w:t xml:space="preserve"> zu erregen, zieht sie sich ruckartig zusammen (</w:t>
      </w:r>
      <w:r>
        <w:rPr>
          <w:rFonts w:cs="Arial" w:ascii="Arial" w:hAnsi="Arial"/>
          <w:b/>
          <w:color w:val="FF0000"/>
          <w:sz w:val="32"/>
          <w:szCs w:val="32"/>
        </w:rPr>
        <w:t>Zuckung</w:t>
      </w:r>
      <w:r>
        <w:rPr>
          <w:rFonts w:cs="Arial" w:ascii="Arial" w:hAnsi="Arial"/>
          <w:sz w:val="32"/>
          <w:szCs w:val="32"/>
        </w:rPr>
        <w:t>), ansonsten nicht (</w:t>
      </w:r>
      <w:r>
        <w:rPr>
          <w:rFonts w:cs="Arial" w:ascii="Arial" w:hAnsi="Arial"/>
          <w:b/>
          <w:sz w:val="32"/>
          <w:szCs w:val="32"/>
        </w:rPr>
        <w:t>Alles-Oder-Nichts-Gesetz</w:t>
      </w:r>
      <w:r>
        <w:rPr>
          <w:rFonts w:cs="Arial" w:ascii="Arial" w:hAnsi="Arial"/>
          <w:sz w:val="32"/>
          <w:szCs w:val="32"/>
        </w:rPr>
        <w:t xml:space="preserve">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Stärke der </w:t>
      </w:r>
      <w:r>
        <w:rPr>
          <w:rFonts w:cs="Arial" w:ascii="Arial" w:hAnsi="Arial"/>
          <w:b/>
          <w:color w:val="FF0000"/>
          <w:sz w:val="32"/>
          <w:szCs w:val="32"/>
        </w:rPr>
        <w:t>Kontraktion</w:t>
      </w:r>
      <w:r>
        <w:rPr>
          <w:rFonts w:cs="Arial" w:ascii="Arial" w:hAnsi="Arial"/>
          <w:b/>
          <w:sz w:val="32"/>
          <w:szCs w:val="32"/>
        </w:rPr>
        <w:t xml:space="preserve"> des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esamten Muskels</w:t>
      </w:r>
      <w:r>
        <w:rPr>
          <w:rFonts w:cs="Arial" w:ascii="Arial" w:hAnsi="Arial"/>
          <w:sz w:val="32"/>
          <w:szCs w:val="32"/>
        </w:rPr>
        <w:t xml:space="preserve"> ist jedoch </w:t>
      </w:r>
      <w:r>
        <w:rPr>
          <w:rFonts w:cs="Arial" w:ascii="Arial" w:hAnsi="Arial"/>
          <w:b/>
          <w:sz w:val="32"/>
          <w:szCs w:val="32"/>
        </w:rPr>
        <w:t>von der Stärke des Reizes abhängig</w:t>
      </w:r>
      <w:r>
        <w:rPr>
          <w:rFonts w:cs="Arial" w:ascii="Arial" w:hAnsi="Arial"/>
          <w:sz w:val="32"/>
          <w:szCs w:val="32"/>
        </w:rPr>
        <w:t xml:space="preserve">! Viele APe schnell hintereinander (viel Transmitter) führen zu Zuckungen vieler, auch vom Reizort weit entfernter, Muskelfasern. Der Muskel erschlafft zwischen zwei Reizen nicht mehr, es kommt zu einer </w:t>
      </w:r>
      <w:r>
        <w:rPr>
          <w:rFonts w:cs="Arial" w:ascii="Arial" w:hAnsi="Arial"/>
          <w:b/>
          <w:sz w:val="32"/>
          <w:szCs w:val="32"/>
        </w:rPr>
        <w:t>Dauerverkürzung =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etanus</w:t>
      </w:r>
      <w:r>
        <w:rPr>
          <w:rFonts w:cs="Arial" w:ascii="Arial" w:hAnsi="Arial"/>
          <w:sz w:val="32"/>
          <w:szCs w:val="32"/>
        </w:rPr>
        <w:t xml:space="preserve"> (s. a. AB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2950</wp:posOffset>
                </wp:positionH>
                <wp:positionV relativeFrom="paragraph">
                  <wp:posOffset>2083435</wp:posOffset>
                </wp:positionV>
                <wp:extent cx="1200150" cy="641350"/>
                <wp:effectExtent l="9525" t="6985" r="1016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58.5pt;margin-top:164.05pt;width:94.45pt;height:5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0</wp:posOffset>
                </wp:positionH>
                <wp:positionV relativeFrom="paragraph">
                  <wp:posOffset>2083435</wp:posOffset>
                </wp:positionV>
                <wp:extent cx="1200150" cy="641350"/>
                <wp:effectExtent l="9525" t="6985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312pt;margin-top:164.05pt;width:94.45pt;height:50.4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9975</wp:posOffset>
                </wp:positionH>
                <wp:positionV relativeFrom="paragraph">
                  <wp:posOffset>1943735</wp:posOffset>
                </wp:positionV>
                <wp:extent cx="895350" cy="84772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25pt;margin-top:153.05pt;width:70.45pt;height:6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5725</wp:posOffset>
                </wp:positionH>
                <wp:positionV relativeFrom="paragraph">
                  <wp:posOffset>314960</wp:posOffset>
                </wp:positionV>
                <wp:extent cx="2162175" cy="2422525"/>
                <wp:effectExtent l="10795" t="1016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4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5" h="3815">
                              <a:moveTo>
                                <a:pt x="0" y="3765"/>
                              </a:moveTo>
                              <a:cubicBezTo>
                                <a:pt x="125" y="3720"/>
                                <a:pt x="550" y="3815"/>
                                <a:pt x="750" y="3510"/>
                              </a:cubicBezTo>
                              <a:cubicBezTo>
                                <a:pt x="950" y="3205"/>
                                <a:pt x="1038" y="2450"/>
                                <a:pt x="1200" y="1935"/>
                              </a:cubicBezTo>
                              <a:cubicBezTo>
                                <a:pt x="1362" y="1420"/>
                                <a:pt x="1358" y="742"/>
                                <a:pt x="1725" y="420"/>
                              </a:cubicBezTo>
                              <a:cubicBezTo>
                                <a:pt x="2092" y="98"/>
                                <a:pt x="2746" y="46"/>
                                <a:pt x="34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5,3815" path="m0,3765c125,3720,550,3815,750,3510c950,3205,1038,2450,1200,1935c1362,1420,1358,742,1725,420c2092,98,2746,46,3405,0e" stroked="t" o:allowincell="f" style="position:absolute;margin-left:306.75pt;margin-top:24.8pt;width:170.2pt;height:19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1778635</wp:posOffset>
                </wp:positionV>
                <wp:extent cx="1856740" cy="1012190"/>
                <wp:effectExtent l="0" t="6350" r="1016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012320"/>
                          <a:chOff x="0" y="0"/>
                          <a:chExt cx="1856880" cy="1012320"/>
                        </a:xfrm>
                      </wpg:grpSpPr>
                      <wps:wsp>
                        <wps:cNvSpPr/>
                        <wps:spPr>
                          <a:xfrm>
                            <a:off x="307440" y="0"/>
                            <a:ext cx="154944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010">
                                <a:moveTo>
                                  <a:pt x="0" y="995"/>
                                </a:moveTo>
                                <a:cubicBezTo>
                                  <a:pt x="100" y="965"/>
                                  <a:pt x="438" y="980"/>
                                  <a:pt x="600" y="815"/>
                                </a:cubicBezTo>
                                <a:cubicBezTo>
                                  <a:pt x="762" y="650"/>
                                  <a:pt x="860" y="0"/>
                                  <a:pt x="975" y="5"/>
                                </a:cubicBezTo>
                                <a:cubicBezTo>
                                  <a:pt x="1090" y="10"/>
                                  <a:pt x="1138" y="680"/>
                                  <a:pt x="1290" y="845"/>
                                </a:cubicBezTo>
                                <a:cubicBezTo>
                                  <a:pt x="1442" y="1010"/>
                                  <a:pt x="1765" y="964"/>
                                  <a:pt x="1890" y="9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99576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40.05pt;width:146.2pt;height:79.7pt" coordorigin="2850,2801" coordsize="2924,1594">
                <v:shape id="shape_0" coordsize="1890,1010" path="m0,995c100,965,438,980,600,815c762,650,860,0,975,5c1090,10,1138,680,1290,845c1442,1010,1765,964,1890,995e" stroked="t" o:allowincell="f" style="position:absolute;left:3334;top:2801;width:2439;height:15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2850;top:3635;width:1567;height:7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9775</wp:posOffset>
                </wp:positionH>
                <wp:positionV relativeFrom="paragraph">
                  <wp:posOffset>2073910</wp:posOffset>
                </wp:positionV>
                <wp:extent cx="1200150" cy="641350"/>
                <wp:effectExtent l="9525" t="6985" r="1016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158.25pt;margin-top:163.3pt;width:94.45pt;height:5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2638425</wp:posOffset>
                </wp:positionH>
                <wp:positionV relativeFrom="paragraph">
                  <wp:posOffset>2308860</wp:posOffset>
                </wp:positionV>
                <wp:extent cx="371475" cy="35877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75pt;margin-top:181.8pt;width:29.2pt;height:2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0325</wp:posOffset>
                </wp:positionH>
                <wp:positionV relativeFrom="paragraph">
                  <wp:posOffset>2629535</wp:posOffset>
                </wp:positionV>
                <wp:extent cx="609600" cy="1333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207.05pt;width:47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600</wp:posOffset>
                </wp:positionH>
                <wp:positionV relativeFrom="paragraph">
                  <wp:posOffset>610235</wp:posOffset>
                </wp:positionV>
                <wp:extent cx="1270" cy="2219960"/>
                <wp:effectExtent l="41910" t="0" r="431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20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48.05pt;width:0.1pt;height:174.7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2715260</wp:posOffset>
                </wp:positionV>
                <wp:extent cx="5124450" cy="1270"/>
                <wp:effectExtent l="635" t="4191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4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213.8pt;width:403.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14960</wp:posOffset>
                </wp:positionV>
                <wp:extent cx="1457325" cy="37147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kelspan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9.25pt;mso-wrap-distance-left:9.05pt;mso-wrap-distance-right:9.05pt;mso-wrap-distance-top:0pt;mso-wrap-distance-bottom:0pt;margin-top:2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skel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89550</wp:posOffset>
                </wp:positionH>
                <wp:positionV relativeFrom="paragraph">
                  <wp:posOffset>2419985</wp:posOffset>
                </wp:positionV>
                <wp:extent cx="720725" cy="37147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9.25pt;mso-wrap-distance-left:9.05pt;mso-wrap-distance-right:9.05pt;mso-wrap-distance-top:0pt;mso-wrap-distance-bottom:0pt;margin-top:190.55pt;mso-position-vertical-relative:text;margin-left:4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90</wp:posOffset>
                </wp:positionH>
                <wp:positionV relativeFrom="paragraph">
                  <wp:posOffset>2804795</wp:posOffset>
                </wp:positionV>
                <wp:extent cx="2108200" cy="64389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Endplattenpot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50.7pt;mso-wrap-distance-left:9.05pt;mso-wrap-distance-right:9.05pt;mso-wrap-distance-top:0pt;mso-wrap-distance-bottom:0pt;margin-top:220.8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</w:rPr>
                        <w:t xml:space="preserve">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Endplattenpot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4765</wp:posOffset>
                </wp:positionH>
                <wp:positionV relativeFrom="paragraph">
                  <wp:posOffset>2743835</wp:posOffset>
                </wp:positionV>
                <wp:extent cx="4886960" cy="64389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↑       ↑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↑   ↑   ↑   ↑   ↑   ↑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50.7pt;mso-wrap-distance-left:9.05pt;mso-wrap-distance-right:9.05pt;mso-wrap-distance-top:0pt;mso-wrap-distance-bottom:0pt;margin-top:216.0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↑       ↑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↑   ↑   ↑   ↑   ↑   ↑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4075</wp:posOffset>
                </wp:positionH>
                <wp:positionV relativeFrom="paragraph">
                  <wp:posOffset>1096010</wp:posOffset>
                </wp:positionV>
                <wp:extent cx="1457325" cy="75247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mmation zweier Einzelzuc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25pt;mso-wrap-distance-left:9.05pt;mso-wrap-distance-right:9.05pt;mso-wrap-distance-top:0pt;mso-wrap-distance-bottom:0pt;margin-top:86.3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mmation zweier Einzelzuc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5850</wp:posOffset>
                </wp:positionH>
                <wp:positionV relativeFrom="paragraph">
                  <wp:posOffset>400685</wp:posOffset>
                </wp:positionV>
                <wp:extent cx="1457325" cy="75247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25pt;mso-wrap-distance-left:9.05pt;mso-wrap-distance-right:9.05pt;mso-wrap-distance-top:0pt;mso-wrap-distance-bottom:0pt;margin-top:31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t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─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21:00Z</dcterms:created>
  <dc:creator>tl</dc:creator>
  <dc:description/>
  <dc:language>en-US</dc:language>
  <cp:lastModifiedBy>Thomas</cp:lastModifiedBy>
  <dcterms:modified xsi:type="dcterms:W3CDTF">2009-11-09T13:21:00Z</dcterms:modified>
  <cp:revision>2</cp:revision>
  <dc:subject/>
  <dc:title/>
</cp:coreProperties>
</file>